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30"/>
        <w:gridCol w:w="1188"/>
        <w:gridCol w:w="1062"/>
        <w:gridCol w:w="2700"/>
        <w:gridCol w:w="12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untry Na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e rat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 For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10 WHO da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untry Na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e rat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 For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10  WHO da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ghanist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ok Island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&lt;0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ba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sta Ric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ger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ôte d'Ivo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erican Samo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roat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dor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ub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gol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ypru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guill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zech Republi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ntigua &amp; Barbud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nmar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genti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jibou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rme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minic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ustral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minican Republi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ustr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 Cong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zerbaij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cuado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hama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gyp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hrai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l Salvado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nglades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quatorial Guine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rbado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ritre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lar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on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lgiu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thiop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liz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j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ni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nla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rmud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ran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hut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rench Polynes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liv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b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snia &amp; Herzegovi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mb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tswa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eorg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z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erman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itish Virgin Island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ha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unei Darussala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ree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ulgar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renad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urkina Fas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ua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urund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uatema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mbod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uine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mero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uinea-Bissa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nad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uyan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pe Verd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ait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ayman Island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ndura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entral African Republ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ungar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a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cela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i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nd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i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ndones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ina, Hong Kong S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ran (Islamic Republic of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ina, Macao SA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ra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lomb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rela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moro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srae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ng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tal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ok Island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amaic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10"/>
        <w:gridCol w:w="1350"/>
        <w:gridCol w:w="894"/>
        <w:gridCol w:w="288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untry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e rat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 For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10 WHO dat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untry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e rat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 For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10 WHO dat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ap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m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o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kist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zakh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la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y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na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iriba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pua New Guine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uwa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aragu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yrgyz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o PD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hilippi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tv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eban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rtug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esoth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uerto Ri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Qat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yan Arab Jamahiriy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epublic of Mold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thu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om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uxembour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ssian Fed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dagasc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wa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aw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int Kitts &amp; Nev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ays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int Luc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div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mo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n Ma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o Tome &amp; Princi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rshall Is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audi Arab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urit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neg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uriti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rb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exi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6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ychel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rones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ierra Le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na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&lt;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ingap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ngol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ovak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ntenegr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ove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ntserr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lomon Islan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roc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mal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zambiq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uth Af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yanm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outh Korea (Rep. of Kore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mib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pa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ur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ri 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 Vincent &amp; Grenadi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ther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therlands Antil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ri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w Caledo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wazi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w Zea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we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caragu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witzer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g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yrian Arab Republ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g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jikist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i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TFYR Macedo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rth Korea (DPR Kore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hail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rthern Mariana Is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mor-Les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rw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o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g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untry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e rat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l Form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10 WHO data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iwan 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e China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okela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&lt;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ong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inidad &amp; Tobag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unis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urk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urkmen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urks &amp; Caicos Is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uval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gan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kra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nited Arab Emira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nited Kingd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 xml:space="preserve">UR Tanzani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rugu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S Virgin Islan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o report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Uzbek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anuat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enezu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iet N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P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allis &amp; Futu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est Bank and Gaza Str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M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em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mb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F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imbab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4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♦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Taiwan case rate data is not found in WHO reports since it is viewed as part of China.  .</w:t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QuayItcT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</w:t>
    </w:r>
    <w:r>
      <w:rPr/>
      <w:t xml:space="preserve">CDC Immigration Requirements: Technical Instructions for Tuberculosis Screening and Treatment 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b/>
        <w:b/>
        <w:bCs/>
        <w:sz w:val="33"/>
        <w:szCs w:val="33"/>
      </w:rPr>
    </w:pPr>
    <w:r>
      <w:rPr>
        <w:rFonts w:cs="Times" w:ascii="Times" w:hAnsi="Times"/>
        <w:b/>
        <w:bCs/>
        <w:sz w:val="33"/>
        <w:szCs w:val="33"/>
      </w:rPr>
      <w:t>WHO report 2011</w:t>
      <w:br/>
      <w:t>Estimated Global Tuberculosis Incidence:</w:t>
    </w:r>
  </w:p>
  <w:p>
    <w:pPr>
      <w:pStyle w:val="Normal"/>
      <w:spacing w:before="100" w:after="100"/>
      <w:rPr>
        <w:rFonts w:ascii="QuayItcT-Book" w:hAnsi="QuayItcT-Book" w:cs="QuayItcT-Book"/>
        <w:color w:val="000000"/>
        <w:szCs w:val="20"/>
      </w:rPr>
    </w:pPr>
    <w:r>
      <w:rPr>
        <w:rFonts w:cs="QuayItcT-Book" w:ascii="QuayItcT-Book" w:hAnsi="QuayItcT-Book"/>
        <w:color w:val="000000"/>
        <w:szCs w:val="20"/>
      </w:rPr>
      <w:t xml:space="preserve">High Risk Country is defined by CDC/MCHD as an estimated tuberculosis incidence rate of </w:t>
    </w:r>
    <w:r>
      <w:rPr>
        <w:rFonts w:cs="QuayItcT-Book" w:ascii="QuayItcT-Book" w:hAnsi="QuayItcT-Book"/>
        <w:color w:val="000000"/>
        <w:szCs w:val="20"/>
        <w:u w:val="single"/>
      </w:rPr>
      <w:t>&gt;</w:t>
    </w:r>
    <w:r>
      <w:rPr>
        <w:rFonts w:cs="QuayItcT-Book" w:ascii="QuayItcT-Book" w:hAnsi="QuayItcT-Book"/>
        <w:color w:val="000000"/>
        <w:szCs w:val="20"/>
      </w:rPr>
      <w:t xml:space="preserve"> 20 cases per 100,000 population</w:t>
    </w:r>
  </w:p>
  <w:p>
    <w:pPr>
      <w:pStyle w:val="Header"/>
      <w:rPr>
        <w:rFonts w:ascii="QuayItcT-Book" w:hAnsi="QuayItcT-Book" w:cs="QuayItcT-Book"/>
        <w:color w:val="000000"/>
        <w:szCs w:val="20"/>
      </w:rPr>
    </w:pPr>
    <w:r>
      <w:rPr>
        <w:rFonts w:cs="QuayItcT-Book" w:ascii="QuayItcT-Book" w:hAnsi="QuayItcT-Book"/>
        <w:color w:val="00000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51:00Z</dcterms:created>
  <dc:creator>Administrator</dc:creator>
  <dc:description/>
  <dc:language>en-US</dc:language>
  <cp:lastModifiedBy>Cosgriff, Joni</cp:lastModifiedBy>
  <cp:lastPrinted>2012-04-20T15:45:00Z</cp:lastPrinted>
  <dcterms:modified xsi:type="dcterms:W3CDTF">2012-11-12T19:51:00Z</dcterms:modified>
  <cp:revision>2</cp:revision>
  <dc:subject/>
  <dc:title>Region</dc:title>
</cp:coreProperties>
</file>